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05" w:type="dxa"/>
        <w:tblLayout w:type="fixed"/>
        <w:tblCellMar>
          <w:top w:w="0" w:type="dxa"/>
          <w:left w:w="108" w:type="dxa"/>
          <w:bottom w:w="0" w:type="dxa"/>
          <w:right w:w="108" w:type="dxa"/>
        </w:tblCellMar>
      </w:tblPr>
      <w:tblGrid>
        <w:gridCol w:w="543"/>
        <w:gridCol w:w="2794"/>
        <w:gridCol w:w="1803"/>
        <w:gridCol w:w="2845"/>
        <w:gridCol w:w="3780"/>
        <w:gridCol w:w="3214"/>
      </w:tblGrid>
      <w:tr>
        <w:trPr>
          <w:tblHeader w:val="true"/>
          <w:trHeight w:val="515"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MECHANICAL</w:t>
            </w:r>
          </w:p>
        </w:tc>
      </w:tr>
      <w:tr>
        <w:trPr>
          <w:trHeight w:val="113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art 3 - Section II of ITB</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ne Schedul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ease furnish the Line Schedule indicating line Pressure, Temperature, Fluid density, etc. which may be available as FEED documen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t is part of EPC’s scope</w:t>
            </w:r>
          </w:p>
          <w:p>
            <w:pPr>
              <w:pStyle w:val="Normal"/>
              <w:spacing w:before="0" w:after="200"/>
              <w:rPr>
                <w:rFonts w:cs="Calibri"/>
                <w:color w:val="000000"/>
              </w:rPr>
            </w:pPr>
            <w:r>
              <w:rPr>
                <w:rFonts w:cs="Calibri"/>
                <w:color w:val="000000"/>
              </w:rPr>
            </w:r>
          </w:p>
        </w:tc>
      </w:tr>
      <w:tr>
        <w:trPr>
          <w:trHeight w:val="116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art 3 - Section II of ITB</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ndatory / Recommended Spares</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ease furnish the list of Mandatory Spares  Equipment / Package wise if Client do have, otherwise that will be as per Equipment / Package Vendors' lis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 xml:space="preserve">It is part of EPC’s scope Refer clause 35.0 of ITB, </w:t>
            </w:r>
          </w:p>
          <w:p>
            <w:pPr>
              <w:pStyle w:val="Normal"/>
              <w:spacing w:before="0" w:after="200"/>
              <w:rPr>
                <w:rFonts w:cs="Calibri"/>
                <w:color w:val="000000"/>
              </w:rPr>
            </w:pPr>
            <w:r>
              <w:rPr>
                <w:rFonts w:cs="Calibri"/>
                <w:color w:val="000000"/>
              </w:rPr>
            </w:r>
          </w:p>
        </w:tc>
      </w:tr>
      <w:tr>
        <w:trPr>
          <w:trHeight w:val="83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ent and Drain philosophy Doc. 1190-P-GD-0100-05 Rev.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Hydrotesting Vent and Drain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t's mentioned that Vent required only for hydrotesting may be plugged without valve. Please confirm that drain required  only for hydrotesting may also be plugged without valv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color w:val="000000"/>
              </w:rPr>
              <w:t>It is confirmed that drain required  only for hydrotesting shall be plugged without valv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rocess Design Basis doc 1190-P-DB-0100 Rev.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ain fall da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 data regarding rain fall is found in the document. Please furnish.</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efer Assam Geographical data from government websit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leeper Heigh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advise the minimum height of sleeper from FGL</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Minimum 500 mm shall be considered above FGL</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Design Philosophy doc 1190-M-DB-0500 Rev.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 &amp; 2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nho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 clause 13.1.1.9 for Unfired Pressure Vessel, it's mentioned of atleast DN600 of Manhole size, but  In clause 13.1.4 of Tank, it's mentioned of min. DN500 of Manhole size. But we will follow ASME Section VIII code requirement for finalising Manhole size for Pressure Vessels.</w:t>
              <w:br/>
              <w:t>OIL to advis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Follow as per respective Equipment data sheet.</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Design Philosophy doc 1190-M-DB-0500 Rev.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 &amp; 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qurement of Davit and Hinge for Manhole and Inspection Open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 page no. 15, limit is mentioned as 25 Kg , in page 21, that's as 30 Kg.</w:t>
              <w:br/>
              <w:t>Please confirm which limit would be considere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Consider limit is 25kg  </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 CRUDE STORAGE TANKS (BBJ-1060 C)1190-M-DS-0501-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 of 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ICAL FLOATING ROOF TAN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onfirm whether tank is external floaitng roof tank or cone roof with internal floating roof or cone roof tank</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eastAsia="Times New Roman" w:cs="Calibri"/>
                <w:color w:val="000000"/>
              </w:rPr>
              <w:t>external floating roof</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 CRUDE STORAGE TANKS (BBJ-1060 C)1190-M-DS-0501-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 of 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 K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onfirm whether this volume is stored liquid volume or pumpable volum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t is storage volume of tank</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 CRUDE STORAGE TANKS (BBJ-1060 C)1190-M-DS-0501-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 of 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We understood that sacrificial anode type CP shall be provided on the soil side of the bottom plate and tank inside also. Please confirm. Please clarify the purpose of the nozzle for sacrificial anode as the anode generally welded with the tank plate itself. Please elaborat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color w:val="000000"/>
              </w:rPr>
              <w:t>Sacrificial anode type CP shall be provided on the soil side of the bottom plate and tank inside. The nozzle requirement shall be freezed during detail engineering based on the selection of anode typ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 FOAM CONCENTRATE STORAGE TANK1190-M-DS-0504-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A 516 Gr 70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the foam is very corrosive in nature, hence the MOC of Foam Tank is generally SS. Hence Please confirm the MOC of the Foam Bladder tank. If it is SS then whether corrosion allowance need to be considered or no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t shall be SA 516 Gr 70N only</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 CRUDE STORAGE TANKS (BBJ-1060 A/B)190-M-DS-0501-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 of 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NICAL FLOATING ROOF TAN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onfirm whether tank is external floaitng roof tank or cone roof with internal floating roof or cone roof tank</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eastAsia="Times New Roman" w:cs="Calibri"/>
                <w:color w:val="000000"/>
              </w:rPr>
              <w:t>external floating roof</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 CRUDE STORAGE TANKS (BBJ-1060 A/B)190-M-DS-0501-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 of 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 K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onfirm whether this volume is stored liquid volume or pumpable liquid volum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efer sl no 9 abov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 CRUDE STORAGE TANKS (BBJ-1060 A/B)190-M-DS-0501-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 of 0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We understood that sacrificial anode typre CP shall be provided on the soil side of the bottom plate and tank inside also. Please confirm. </w:t>
              <w:br/>
              <w:t>Please clarify the purpose of the nozzle for sacrificial anode as the anode generally welded with the tank plate itself. Please elaborat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efer sl no 10 abov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DATA SHEET –TREATED WATER STORAGE TANK (ABJ-1150A/B/C)</w:t>
              <w:br/>
              <w:t>1190-M-DS-0502-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 of 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 K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onfirm whether this volume is stored liquide volume or pumpable volum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efer sl no 9 abov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enr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udeTank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onfirm design specific gravity of the all crude tanks. Whether it will 1 or SP. Gr. of the curd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Since the design pressure of storage tank is FOW, the design Sp. Gravity shall be 1.</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ire Prote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ign Basi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provide the fire protection design basis of the project. Though Water &amp; Foam based fire protection P &amp;Ds is available. But Specification or Design Basis is available for Protable Fire Protection System &amp; control room, substance, building fire protection details.</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etails will be provid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L-DW-0400 - EQUIPMENT LAYOUT - OVERALL PLOT PLA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L Co ordina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provide battery limit of co-ordinate for piping scop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Question not clear. However, Battery Limit for piping starts from Inlet manifold.</w:t>
            </w:r>
          </w:p>
          <w:p>
            <w:pPr>
              <w:pStyle w:val="Normal"/>
              <w:spacing w:before="0" w:after="200"/>
              <w:rPr>
                <w:rFonts w:cs="Calibri"/>
                <w:color w:val="000000"/>
              </w:rPr>
            </w:pPr>
            <w:r>
              <w:rPr>
                <w:rFonts w:cs="Calibri"/>
                <w:color w:val="000000"/>
              </w:rPr>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L-DW-0400-03 - EQUIPMENT LAYOUT - AREA LAYOU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round Flare Tip, Associated Pipe sleeper and boundary layo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is area layout is different from Overall Plot Plan.</w:t>
              <w:br/>
              <w:t>We understand that Overall Plot Plan would be followed.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color w:val="000000"/>
              </w:rPr>
              <w:t>It is the enlargement of the same area. No difference between the two.</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ainting and Color coding Specification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Please provide OIL standard Painting and Color coding Specification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Will be provided in the painting specification as addendum to tender.</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ata sheet for Pump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 sheets of pumps with Tag nos. PBA-1220 A/B, PBA-1400 A/B , PBA-1553 A/B &amp; PBA-2157 A/B are not covered under Tender documents. Please provide the sam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ill be issued as addendum</w:t>
            </w:r>
          </w:p>
          <w:p>
            <w:pPr>
              <w:pStyle w:val="Normal"/>
              <w:spacing w:before="0" w:after="200"/>
              <w:rPr>
                <w:rFonts w:cs="Calibri"/>
                <w:color w:val="000000"/>
              </w:rPr>
            </w:pPr>
            <w:r>
              <w:rPr>
                <w:rFonts w:cs="Calibri"/>
                <w:color w:val="000000"/>
              </w:rPr>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ata sheet/ specifications for Crane /Hois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 sheets for Crane /Hoist are not covered under Tender documents. Please provide the sam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S for EOT crane will be provid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Design Philosophy doc 1190-M-DB-0500 Rev.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ype of Hois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t's mentioned that for equipment / parts heavier than 500 Kg shall be handled by permanent provision of</w:t>
              <w:br/>
              <w:t>lifting lugs, trolley, and hoist e.t.c. Client to confirm.</w:t>
              <w:br/>
              <w:t xml:space="preserve">We understand that Manual (Not Electrical) Hoist would be provided.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 xml:space="preserve">It shall be studied by EPC during Detail engineering. </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HVAC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equirement HVAC system is not covered under Tender documents . Please arrange to provide necessary specifications/ data sheets alongwith the locations for the sam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Split A/c is consider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Ground flar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  sheet/ specification is not covered under Tender documents .Please arrange to provide necessary specifications/ data sheets for the same. Can  we provide as per decription &amp; information avilable under equipment list, mechanical design philosophy &amp; process design philosophy etc.?</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ata sheets will be provid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Hot Oil Heater (TAG No. MBK-2070) for Hot Oil Packag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  sheet/ specification is not covered under Tender documents .Please arrange to provide necessary specifications/ data sheets for the same.Can  we provide as per decription &amp; information avilable under equipment list, mechanical design philosophy &amp; process design philosophy etc.?</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t is Gas fired Hot oil heater. Revised data sheet will be issu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 xml:space="preserve">Blower ( TAG No. B-2080 A/B)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Data  sheet/ specification is not covered under Tender documents .Please arrange to provide necessary specifications/ data sheets for the same.Can  we provide as per decription &amp; information avilable under equipment list, mechanical design philosophy &amp; process design philosophy etc.? Also furnish tenative capacity &amp; pressure of Blower for civil &amp; structural estimation purpos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ill be provided as addendum</w:t>
            </w:r>
          </w:p>
          <w:p>
            <w:pPr>
              <w:pStyle w:val="Normal"/>
              <w:rPr>
                <w:rFonts w:cs="Calibri"/>
                <w:color w:val="000000"/>
              </w:rPr>
            </w:pPr>
            <w:r>
              <w:rPr>
                <w:rFonts w:cs="Calibri"/>
                <w:color w:val="000000"/>
              </w:rPr>
            </w:r>
          </w:p>
          <w:p>
            <w:pPr>
              <w:pStyle w:val="Normal"/>
              <w:spacing w:before="0" w:after="200"/>
              <w:rPr>
                <w:rFonts w:cs="Calibri"/>
                <w:color w:val="000000"/>
              </w:rPr>
            </w:pPr>
            <w:r>
              <w:rPr>
                <w:rFonts w:cs="Calibri"/>
                <w:color w:val="000000"/>
              </w:rPr>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 xml:space="preserve">Blower ( TAG No. B-A-1460 A/B,B-B-1460 A/B,B-A-1490-A/B &amp; B-B-1490-A/B)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Data  sheet/ specification is not covered under Tender documents .Please arrange to provide necessary specifications/ data sheets for the same.Can  we provide as per decription &amp; information avilable under equipment list, mechanical design philosophy &amp; process design philosophy etc.? Also furnish tenative capacity &amp; pressure of Blower for civil &amp; structural estimation purpos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ill be provided as addendum</w:t>
            </w:r>
          </w:p>
          <w:p>
            <w:pPr>
              <w:pStyle w:val="Normal"/>
              <w:spacing w:before="0" w:after="200"/>
              <w:rPr>
                <w:rFonts w:cs="Calibri"/>
                <w:color w:val="000000"/>
              </w:rPr>
            </w:pPr>
            <w:r>
              <w:rPr>
                <w:rFonts w:cs="Calibri"/>
                <w:color w:val="000000"/>
              </w:rPr>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RO WATER MAKER ( ZZZ-1380 A/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  sheet/ specification is not covered under Tender documents .Please arrange to provide necessary specifications/ data sheets for the same.Can  we provide as per decription &amp; information avilable under equipment list, mechanical design philosophy &amp; process design philosophy &amp; industry std. etc.?</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ill be provided as addendum</w:t>
            </w:r>
          </w:p>
          <w:p>
            <w:pPr>
              <w:pStyle w:val="Normal"/>
              <w:spacing w:before="0" w:after="200"/>
              <w:rPr>
                <w:rFonts w:cs="Calibri"/>
                <w:color w:val="000000"/>
              </w:rPr>
            </w:pPr>
            <w:r>
              <w:rPr>
                <w:rFonts w:cs="Calibri"/>
                <w:color w:val="000000"/>
              </w:rPr>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section of Tender docs/ Bid doc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V STERILIZER UNIT(ZZZ-14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  sheet/ specification is not covered under Tender documents .Please arrange to provide necessary specifications/ data sheets for the same.Can  we provide as per decription &amp; information avilable under equipment list, mechanical design philosophy &amp; process design philosophy &amp; industry std. etc.?</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ill be provided as addendum</w:t>
            </w:r>
          </w:p>
          <w:p>
            <w:pPr>
              <w:pStyle w:val="Normal"/>
              <w:spacing w:before="0" w:after="200"/>
              <w:rPr>
                <w:rFonts w:cs="Calibri"/>
                <w:color w:val="000000"/>
              </w:rPr>
            </w:pPr>
            <w:r>
              <w:rPr>
                <w:rFonts w:cs="Calibri"/>
                <w:color w:val="000000"/>
              </w:rPr>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fr-FR"/>
              </w:rPr>
            </w:pPr>
            <w:r>
              <w:rPr>
                <w:rFonts w:eastAsia="Times New Roman" w:cs="Calibri"/>
                <w:color w:val="000000"/>
                <w:lang w:val="fr-FR"/>
              </w:rPr>
              <w:t>1190-M-DS-0502-06 ,1190-M-DS-0502-10,1190-M-DS-0501-14,1190-M-LL-0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fr-FR"/>
              </w:rPr>
            </w:pPr>
            <w:r>
              <w:rPr>
                <w:rFonts w:eastAsia="Times New Roman" w:cs="Calibri"/>
                <w:color w:val="000000"/>
                <w:lang w:val="fr-FR"/>
              </w:rPr>
              <w:t>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TREATED WATER DISPOSAL PUMPS(PBA-1160 A/B),POTABLE WATER PUMPS(PBA-1400 A/B),TEST TANK TRANSFER PUMP(PBA-1553 A/B),CLOSED DRAIN KOD TRANSFER PUMPS(PBA-2157 A/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e understand that for water applications API Pumps are not required. Any Non API Pump can serve the purpose satisfactorily. Therefore please clarify whether we can go for Non API Pumps for Water applications or not. Also note that for Water pump generally gland packing with stuffing box is used for shaft sealing purpose. Mechanical seal is not necessary.</w:t>
              <w:br/>
              <w:t>OIL /EPMC to review and confirm / clarify.</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Please follow the respective  data sheet.</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4-03,1190-M-DS-0504-02,1190-M-LL-0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esel Engine Driven Main Fire Water Pumps (PAB-1620 A/B),Motor Driven Jockey Pump   </w:t>
              <w:br/>
              <w:t>(PBA-1630 A/B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fferential  pressure of both pumps as 8 kg/cm2 mentioned in Equipment List, seems to be insufficient. Therefore requesting Client to recheck &amp; reconfirm the same. </w:t>
              <w:br/>
              <w:t>Also Client to check &amp; confirm the data given in Jockey Pump data shee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eastAsia="Times New Roman" w:cs="Calibri"/>
                <w:color w:val="000000"/>
              </w:rPr>
              <w:t>Differential  pressure of both pumps FW Pump and Jockey Pump) shall be 9 kg/cm2. Revised data sheets will be issued as addendum.</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LL-0500</w:t>
              <w:br/>
              <w:br/>
              <w:t xml:space="preserve">&amp; ITB </w:t>
              <w:br/>
              <w:t>(Cost sheet item no. A.3.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ain fire water pump quant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 the Cost sheet item no. A.3.6, the quantities mentioned is 3 no.s, whereas in the equipment list the description &amp; the quantity is 2 no.s.</w:t>
              <w:br/>
              <w:t>Request you to kindly clarify the quantity.</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Confirmed . Qty is 2 No’s</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art 3 - Section II of ITB</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nk Material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t's stated that "Grade 316 L SS shall be used for water storage tanks and lubrication oil tanks"</w:t>
              <w:br/>
              <w:t xml:space="preserve">But as per Water Tank Data sheets, CS ( A 283 Gr.C) is mentioned. </w:t>
              <w:br/>
              <w:t>We are going ahead with materials as per Data Sheets for Water and other Tanks. Client to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CS for Ind. Water tank and SS 316L  for Potable water tank shall be consider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chanical Design Philosophy doc 1190-M-DB-0500 Rev.C</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ind and Seismic da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e are not considering ASCE-07 for wind load &amp; Seismic Load. We are following IS 875 (Part -3) for Wind &amp; IS 1893 for Seismic.</w:t>
              <w:br/>
              <w:t>Please advis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color w:val="000000"/>
              </w:rPr>
              <w:t>IS 875 (Part -3) for Wind &amp; IS 1893 for Seismic shall be follow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1101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IA/UA Compresso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 As per Utility consumption schedule (1190-P-SH-0100 Rev.C, Cl. no. 2.1 &amp; 2.2) Design Temperature for Utility Air &amp; Instrument Air is 80 deg C. But the Design Temperature considered for Compressor is 150 deg C. The basis for selecting such high Design Temperature may please be provided.</w:t>
              <w:br/>
              <w:t>ii) Compressor Power given in P&amp;ID is not matching with the Compressor Package DS(1190-M-TS-0505-01 Rev.A) and Equipment List(1190-M-LL-0500 Rev.D). We consider Equipment List/Datasheet value is updated.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IA Comp. package shall be designed for 150 deg C upto its battery limit. Receiver/ dryer package shall be designed for 80 deg. C</w:t>
            </w:r>
          </w:p>
          <w:p>
            <w:pPr>
              <w:pStyle w:val="Normal"/>
              <w:rPr>
                <w:rFonts w:cs="Calibri"/>
                <w:color w:val="000000"/>
              </w:rPr>
            </w:pPr>
            <w:r>
              <w:rPr>
                <w:rFonts w:cs="Calibri"/>
                <w:color w:val="000000"/>
              </w:rPr>
            </w:r>
          </w:p>
          <w:p>
            <w:pPr>
              <w:pStyle w:val="Normal"/>
              <w:spacing w:before="0" w:after="200"/>
              <w:rPr>
                <w:rFonts w:cs="Calibri"/>
                <w:color w:val="000000"/>
              </w:rPr>
            </w:pPr>
            <w:r>
              <w:rPr>
                <w:rFonts w:eastAsia="Times New Roman" w:cs="Calibri"/>
                <w:color w:val="000000"/>
              </w:rPr>
              <w:t>Rev-D P &amp; I Ds shall be follow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5-01 Re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 of 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tility Air Receiv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 Diameter &amp; T/T length in Datasheet is 2286 mm &amp; 10500 mm respectively. But in P&amp;ID(1190-P-DW-1102 Rev.D) &amp; Equipment List(1190-M-LL-0500 Rev.D) Diameter is 2600 mm &amp; T/T length is 7800 mm. Please confirm which document is to take as updated.</w:t>
              <w:br/>
              <w:t>ii) We consider Utility Air receiver Capacity 600 Nm3/hr, though it is given as 600 m3/hr in datasheet.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eastAsia="Times New Roman" w:cs="Calibri"/>
                <w:color w:val="000000"/>
              </w:rPr>
              <w:t>Rev-D P &amp; I Ds shall be followed</w:t>
            </w:r>
            <w:r>
              <w:rPr>
                <w:rFonts w:cs="Calibri"/>
                <w:color w:val="000000"/>
              </w:rPr>
              <w:t>.</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5-02 Re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 of 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strument Air Receiv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 Diameter &amp; T/T length in Datasheet is 2184 mm &amp; 8600 mm respectively. But in P&amp;ID(1190-P-DW-1102 Rev.D) &amp; Equipment List(1190-M-LL-0500 Rev.D) Diameter is 2400 mm &amp; T/T length is 6900 mm. Please confirm which document is to take as update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color w:val="000000"/>
              </w:rPr>
              <w:t>Rev-D P &amp; I Ds shall be follow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1001, Rev 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ire water Storage Tan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e have considered storage tank in two equal interconnected compartments as per OISD 189 &amp; one level transmitter in storage tank. Pls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The Fire Water storage tank shall be single compartment only.</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4-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 of 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ire water pump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larify basis of material selection &amp; basis of area classification of Fire water pumps.</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s per P&amp;I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4-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 of 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ire water Jockey pump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larify basis of material selection &amp; basis of area classification of Fire water Jockey pumps.</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s per P&amp;I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4-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otor K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pump datasheet hydraulic power is 15.5 Kw. But motor Kw (Nameplate power) is 750 Kw. The basis of selection of such high motor kw may please be provide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Typo error. Vendor to confirm the siz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9-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 of 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zzle schedule of Hot oil filter (MAJ-20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K1 nozzle as mentioned in the P&amp;ID (1190-P-DW-0701 Rev D) to be added in the nozzle schedule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Revised DS will be issued as an addendum.</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9-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 of 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zzle schedule of Hot oil expansion vessel (MBD-20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9 nozzle for utility connection as mentioned in the P&amp;ID (1190-P-DW-0701 Rev D) to be added in the nozzle schedule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evised DS will be issued as an addendum.</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9-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 of 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zzle schedule of Hot oil drain tank (MBD-20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N3 nozzle as mentioned for hot oil vapour to MBD 3207B is a repeatation and not found in P&amp;ID (1190-P-DW-0703 Rev D).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evised DS will be issued as an addendum.</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9-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ign pressure of Hot oil syste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ign pressure of hot oil system is considered as 12.5 kg/cm2g.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eastAsia="Times New Roman" w:cs="Calibri"/>
                <w:color w:val="000000"/>
              </w:rPr>
              <w:t xml:space="preserve">12.5 kg/cm2g is correct. </w:t>
            </w:r>
            <w:r>
              <w:rPr>
                <w:rFonts w:cs="Calibri"/>
                <w:color w:val="000000"/>
              </w:rPr>
              <w:t>Follow as per latest P&amp;I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100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MS &amp; MOC of ABJ-21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ensure that ABJ-2130 &amp; all foam lines are CS material.</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 xml:space="preserve">As per Rev-D P&amp;ID it is CS. </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rocess pumps &amp; Gas compress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e have considered all process pumps &amp; gas compressor as air cooled.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It shall be vendor specific.</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1004-100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owmeters in FW lin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larify the provision of flowmeters in distribution line of FW syste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Follow P &amp; I 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1004-100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OC of FW distribution lines after X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e have considered AG70 instead of AC01 piping spec after XV.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G70 shall be allowed for entire FW distribution lines.</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104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ffluent Water System Pump Note in PF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te-3 given for Motor Duty of Pump PBA-1220A/B is not found in the PFD shee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Motor duty  shall be confirmed by vendor  based on given absorbed power during detail engineering .</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903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ffluent Water System Pu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 Pump PBA-1220A/B datasheet not found.</w:t>
              <w:br/>
              <w:t>Ii) Please clarify the basis for selecting API 610 Code for Effluent Water Pump</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Calibri"/>
                <w:color w:val="000000"/>
              </w:rPr>
              <w:t>Pump PBA-1220A/B datasheet will be provided.</w:t>
            </w:r>
          </w:p>
          <w:p>
            <w:pPr>
              <w:pStyle w:val="Normal"/>
              <w:rPr>
                <w:rFonts w:eastAsia="Times New Roman" w:cs="Calibri"/>
                <w:color w:val="000000"/>
              </w:rPr>
            </w:pPr>
            <w:r>
              <w:rPr>
                <w:rFonts w:eastAsia="Times New Roman" w:cs="Calibri"/>
                <w:color w:val="000000"/>
              </w:rPr>
              <w:t>The eff. Water will have traces of oil.</w:t>
            </w:r>
          </w:p>
          <w:p>
            <w:pPr>
              <w:pStyle w:val="Normal"/>
              <w:spacing w:before="0" w:after="200"/>
              <w:rPr>
                <w:rFonts w:eastAsia="Times New Roman" w:cs="Calibri"/>
                <w:color w:val="000000"/>
              </w:rPr>
            </w:pPr>
            <w:r>
              <w:rPr>
                <w:rFonts w:eastAsia="Times New Roman" w:cs="Calibri"/>
                <w:color w:val="000000"/>
              </w:rPr>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901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ffluent Water System Flow Contro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i) As per Process description (1190 -P-GD-0100-01 Rev.C, Page 38, Cl. no. 6.0) Effluent "pump starts to run when the pit effluent water level is high". But in Effluent Water System P&amp;ID no instrument is provided to maintain this phylosophy. Please clarify. </w:t>
              <w:br/>
              <w:t>ii) Please clarify the basis for selecting API 650 Code for Effluent Water Collection Pi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Revised P &amp; I D will be issued to include the level instrument.</w:t>
            </w:r>
          </w:p>
          <w:p>
            <w:pPr>
              <w:pStyle w:val="Normal"/>
              <w:rPr>
                <w:rFonts w:cs="Calibri"/>
                <w:color w:val="000000"/>
              </w:rPr>
            </w:pPr>
            <w:r>
              <w:rPr>
                <w:rFonts w:cs="Calibri"/>
                <w:color w:val="000000"/>
              </w:rPr>
            </w:r>
          </w:p>
          <w:p>
            <w:pPr>
              <w:pStyle w:val="Normal"/>
              <w:spacing w:before="0" w:after="200"/>
              <w:rPr>
                <w:rFonts w:cs="Calibri"/>
                <w:color w:val="000000"/>
              </w:rPr>
            </w:pPr>
            <w:r>
              <w:rPr>
                <w:rFonts w:cs="Calibri"/>
                <w:color w:val="000000"/>
              </w:rPr>
              <w:t>The tank is RCC only( wrongly mentioned as API 650)</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401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drocyclone Sizing Capaci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s per Note 13 in P&amp;ID the Design Flowrate for Hydrocyclone Sizing will be sum of Inlet Flowrate + PW Circulation Pump Capacity + Effluent Water Transfer Pump Capacity i.e (1386+312+180) KLPD = 1878 KLPD. But as per datasheet (1190-M-DS-0502-01 Rev.A) it is 1752 KLPD.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Revised data sheet will be issued to match the P &amp; I D capacity</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2-03 Re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of 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ated Water Storage Tank Outlet Nozz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ated Water Outlet nozzle(N2) size is 4'', as per datasheet &amp; P&amp;ID for tank ABJ-1150A(1190-P-DW-0404 Rev.D). But for tank ABJ-1150B(1190-P-DW-0405 Rev.D) &amp; ABJ-1150C(1190-P-DW-0406 Rev.D) N2 is 6''. Please confirm the size of outlet nozzle N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N2 size shall be 6” for all tanks.</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DS-0502-07 Re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of 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ated Water Disposal Pump Inlet/Outlet Nozzle Connection Rat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zzle Rating for Inlet / Outlet connection is given 300#. But the Pump discharge pressure is 12kg/cm2g. The basis for this Rating may please be provide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PI pump rating shall be minimum 300#</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407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ipe Material Spe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ne spec downstream to Pump PBA-1160A/B is AC01 (Line sequential no. 4357 &amp; 4356). But the Pump discharge pressure is 30kg/cm2g. As per PMS these line spec will be BC01.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Follow BC01</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218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ude Oil Test Tank Inlet Nozzle Rat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coming liquid line(4''-PL-13-0791-BC01) is 300#. We consider Inlet Nozzle N1 as 300#. Hence, no spec break is required.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Tank material spec. is AC01 and piping line material is BC01. Hence spec. break given is correct.</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219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ipe Material Spe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ne spec downstream to Pump PBA-1553A/B is AC01 (Line sequential no. 1381 &amp; 1384). But the Pump discharge pressure is 20kg/cm2g. Hence as per PMS we consider the downstream line spec as BC01.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Follow BC01</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304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of 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nlet Separator-B inlet nozzle spec brea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ec break on line 10''-PL-20-0104-BC01-HC is not required as Inlet nozzle N1 of Inlet Separator-B is 300# as per Datasheet - 1190-M-DS-0501-02 Rev.A.</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Up to separator inlet nozzle N1, the material spec. shall be BC01.</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LL-0500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 of 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not foun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 ZZZ-1190 - Multiphase Flowmeter DS not found.</w:t>
              <w:br/>
              <w:t>ii) PBA-1553A/B - Test Tank Transfer Pump DS not found.</w:t>
              <w:br/>
              <w:t>May please be provide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ata sheet will be provid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LL-0500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 of 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tasheet not foun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 PBA-1400A/B - Potable Water Pumps DS not found.</w:t>
              <w:br/>
              <w:t>Ii) PBA-2157 A/B - Closed drain KOD Transfer pump DS not found.</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Data sheet will be provid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TS-0505-02 Rev.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 of 2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azardous Area Clasification for IA Dry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Zone-2 is given as hazardous area classification in Instrumentation &amp; Controls section. But as per Site Conditions &amp; available utilities (Doc. no. 1190-P-GD-0100-04, Rev.C) Area Classification is Zone 1 for Utilities.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eastAsia="Times New Roman" w:cs="Calibri"/>
                <w:color w:val="000000"/>
              </w:rPr>
              <w:t>Area Classification is Zone 2 for Utilities. Confirmed.</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P-DW-0602/0604/0605/0608/0609, Rev 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MS-FS70 sele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lease clarify the basis of selecting PMS-FS70 in pipelines below or equal to 30 Kg/cm2g of design pressur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color w:val="000000"/>
              </w:rPr>
            </w:pPr>
            <w:r>
              <w:rPr>
                <w:rFonts w:cs="Calibri"/>
                <w:color w:val="000000"/>
              </w:rPr>
              <w:t>All the tubing material is considered as FS70. Bidder to follow the same.</w:t>
            </w:r>
          </w:p>
        </w:tc>
      </w:tr>
      <w:tr>
        <w:trPr>
          <w:trHeight w:val="1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LL-0500 Rev.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emical injection pump datashee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smatches are found for differential pressure in Chemical injection pump datasheets &amp; Equipment list. Please confir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rPr>
            </w:pPr>
            <w:r>
              <w:rPr>
                <w:rFonts w:cs="Calibri"/>
                <w:color w:val="000000"/>
              </w:rPr>
              <w:t>Data sheet will be revised as per latest P&amp;ID rev.D</w:t>
            </w:r>
          </w:p>
        </w:tc>
      </w:tr>
    </w:tbl>
    <w:p>
      <w:pPr>
        <w:pStyle w:val="Normal"/>
        <w:spacing w:before="0" w:after="200"/>
        <w:ind w:left="-900" w:hanging="0"/>
        <w:rPr/>
      </w:pPr>
      <w:r>
        <w:rPr/>
      </w:r>
    </w:p>
    <w:sectPr>
      <w:headerReference w:type="default" r:id="rId2"/>
      <w:footerReference w:type="default" r:id="rId3"/>
      <w:type w:val="nextPage"/>
      <w:pgSz w:orient="landscape" w:w="15840" w:h="12240"/>
      <w:pgMar w:left="1260" w:right="1440" w:gutter="0" w:header="1080" w:top="113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39">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lang w:val="en-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02:00Z</dcterms:created>
  <dc:creator>Kavin</dc:creator>
  <dc:description/>
  <cp:keywords/>
  <dc:language>en-US</dc:language>
  <cp:lastModifiedBy>Equipo</cp:lastModifiedBy>
  <cp:lastPrinted>2014-12-23T12:44:00Z</cp:lastPrinted>
  <dcterms:modified xsi:type="dcterms:W3CDTF">2014-12-31T04:38:00Z</dcterms:modified>
  <cp:revision>17</cp:revision>
  <dc:subject/>
  <dc:title/>
</cp:coreProperties>
</file>